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object w:dxaOrig="1561" w:dyaOrig="1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75pt;margin-top:-0.75pt;width:69.85pt;height:83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1239083532" r:id="rId2"/>
        </w:object>
      </w:r>
      <w:r>
        <w:rPr>
          <w:rFonts w:cs="Times New Roman" w:ascii="Times New Roman" w:hAnsi="Times New Roman"/>
          <w:sz w:val="22"/>
        </w:rPr>
        <w:t>ОТКРЫТОЕ АКЦИОНЕРНОЕ ОБЩЕСТВО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/>
      </w:pPr>
      <w:r>
        <w:rPr/>
        <w:t>"УХТАТЕХОПТТОРГ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9300, г. Ухта, Республика Коми, ул. Железнодорожная, 48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/сч. № 40702810528190100213, в Коми ОСБ 8617 в ГРКЦ НБ РК, г. Сыктывкар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/сч. 30101810400000000640, БИК 048702640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Н 1102001206, ОКПО 01868969, ОКОНХ 80190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Тел./факс (82147) 50818, отдел маркетинга 52947,  факс 50907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rFonts w:cs="Arial" w:ascii="Arial" w:hAnsi="Arial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US"/>
          </w:rPr>
          <w:t>utot@mail.ru</w:t>
        </w:r>
      </w:hyperlink>
      <w:r>
        <w:rPr>
          <w:rFonts w:cs="Arial" w:ascii="Arial" w:hAnsi="Arial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en-US"/>
          </w:rPr>
          <w:t>utot@kominet.ru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>Исх №                                                                                                    Редакция газета «Ухта»</w:t>
      </w:r>
    </w:p>
    <w:p>
      <w:pPr>
        <w:pStyle w:val="Normal"/>
        <w:rPr/>
      </w:pPr>
      <w:r>
        <w:rPr/>
        <w:t>От «____»__________200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осим опубликовать следующее объя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ообщение о существенном факте</w:t>
      </w:r>
    </w:p>
    <w:p>
      <w:pPr>
        <w:pStyle w:val="Normal"/>
        <w:rPr/>
      </w:pPr>
      <w:r>
        <w:rPr/>
        <w:t xml:space="preserve">              </w:t>
      </w:r>
      <w:r>
        <w:rPr/>
        <w:t>«Сведения   о датах закрытия реестра эмитент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«Ухтатехоптторг»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АО ««Ухтатехоптторг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о нахождение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г. Ухта, ул. Железнодорожная, д.4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Уникальный код эмитента, присвоенный регистрирующим орга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57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ИНН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12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1.4. ОГРН эмит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10073377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Адрес страниц в сети Интер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ot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Название периодического печатного издания, используемого эмитентом для опубликования информ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газета «Ухта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Код существенного ф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157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2004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</w:rPr>
            </w:pPr>
            <w:r>
              <w:rPr/>
              <w:t>Вид, категория (тип), серия и иные идентификационные признаки именных ценных бумаг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   </w:t>
            </w:r>
            <w:r>
              <w:rPr/>
              <w:t xml:space="preserve">Вид – акции, категория - обыкновенные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Форма ценных бумаг – именные бездокументарны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Номинальная стоимость – 8 рублей 50 копеек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Цель сообщения: </w:t>
            </w:r>
            <w:r>
              <w:rPr>
                <w:b/>
              </w:rPr>
              <w:t>общее собрание акционеров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Дата и место проведения собрания: </w:t>
            </w:r>
            <w:r>
              <w:rPr>
                <w:b/>
              </w:rPr>
              <w:t>15 мая 2007 года, РК, г. Ухта, ул. Железнодорожная, д.48, административное здание ОАО «Ухтатехоптторг</w:t>
            </w:r>
            <w:r>
              <w:rPr/>
              <w:t>»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</w:rPr>
            </w:pPr>
            <w:r>
              <w:rPr/>
              <w:t xml:space="preserve">Дата, на которую составляется список владельцев именных ценных бумаг на </w:t>
            </w:r>
            <w:r>
              <w:rPr>
                <w:b/>
              </w:rPr>
              <w:t>20.04.2007 год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Дата, составления протокола заседания Совета директоров общества, на котором было принято решение о дате составления списка владельцев акционеров </w:t>
            </w:r>
            <w:r>
              <w:rPr>
                <w:b/>
              </w:rPr>
              <w:t>10.04.2007г</w:t>
            </w:r>
            <w:r>
              <w:rPr/>
              <w:t xml:space="preserve">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АО «Ухтатехоптторг»                                                       Пашнев М.А.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i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8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tot@mail.ru" TargetMode="External"/><Relationship Id="rId5" Type="http://schemas.openxmlformats.org/officeDocument/2006/relationships/hyperlink" Target="mailto:utot@komi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47:00Z</dcterms:created>
  <dc:creator>Отдел маркетинга</dc:creator>
  <dc:description/>
  <cp:keywords/>
  <dc:language>en-US</dc:language>
  <cp:lastModifiedBy>Athlon</cp:lastModifiedBy>
  <cp:lastPrinted>2006-07-28T08:50:00Z</cp:lastPrinted>
  <dcterms:modified xsi:type="dcterms:W3CDTF">2007-05-28T06:47:00Z</dcterms:modified>
  <cp:revision>2</cp:revision>
  <dc:subject/>
  <dc:title>ОТКРЫТОЕ АКЦИОНЕРНОЕ ОБЩЕСТВО</dc:title>
</cp:coreProperties>
</file>