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к положению о раскрыти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информации эмитентам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 xml:space="preserve">эмиссионных ценных бумаг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lang w:val="ru-RU"/>
        </w:rPr>
        <w:t xml:space="preserve">Сообщение о сведениях, которые могут оказать существенное влияние на стоимость ценных бумаг акционерного общества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63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 Общие с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1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«Ухтатехоптторг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«Ухтатехоптторг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 Место нахожде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Республика Коми, г. Ухта, ул. </w:t>
            </w:r>
            <w:r>
              <w:rPr/>
              <w:t>Железнодорожная, д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4. Уникальный код эмитента, присвоенный регистрирующим органо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157-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 ИНН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0012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 1.4. ОГРН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110073377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7.Адрес страниц в сети Интерн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ww.utot.narod.ru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8.Название периодического печатного издания, используемого эмитентом для опубликования информации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газета «Ухта»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Код существенного факта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157D15042008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3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1134"/>
                <w:tab w:val="left" w:pos="78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Вид, категория (тип), серия и иные идентификационные признаки именных ценных бумаг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Вид – акции, категория - обыкновенные,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Форма ценных бумаг – именные бездокументарные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/>
              <w:t>Номинальная стоимость – 8 рублей 50 копеек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1134"/>
                <w:tab w:val="left" w:pos="780" w:leader="none"/>
              </w:tabs>
              <w:rPr/>
            </w:pPr>
            <w:r>
              <w:rPr/>
              <w:t xml:space="preserve">Цель сообщения: </w:t>
            </w:r>
            <w:r>
              <w:rPr>
                <w:b/>
              </w:rPr>
              <w:t>общее собрание акционеро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1134"/>
                <w:tab w:val="left" w:pos="780" w:leader="none"/>
              </w:tabs>
              <w:rPr/>
            </w:pPr>
            <w:r>
              <w:rPr>
                <w:lang w:val="ru-RU"/>
              </w:rPr>
              <w:t xml:space="preserve">Дата и место проведения собрания: </w:t>
            </w:r>
            <w:r>
              <w:rPr>
                <w:b/>
                <w:lang w:val="ru-RU"/>
              </w:rPr>
              <w:t xml:space="preserve">14 мая 2008 года, РК, г. Ухта, ул. </w:t>
            </w:r>
            <w:r>
              <w:rPr>
                <w:b/>
              </w:rPr>
              <w:t>Железнодорожная, д.48, административное здание ОАО «Ухтатехоптторг</w:t>
            </w:r>
            <w:r>
              <w:rPr/>
              <w:t>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1134"/>
                <w:tab w:val="left" w:pos="780" w:leader="none"/>
              </w:tabs>
              <w:rPr/>
            </w:pPr>
            <w:r>
              <w:rPr>
                <w:lang w:val="ru-RU"/>
              </w:rPr>
              <w:t xml:space="preserve">Дата, на которую составляется список владельцев именных ценных бумаг на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lang w:val="ru-RU"/>
              </w:rPr>
              <w:t>.04.2008 год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1134"/>
                <w:tab w:val="left" w:pos="780" w:leader="none"/>
              </w:tabs>
              <w:rPr/>
            </w:pPr>
            <w:r>
              <w:rPr>
                <w:lang w:val="ru-RU"/>
              </w:rPr>
              <w:t xml:space="preserve">Дата, составления протокола заседания Совета директоров общества, на котором было принято решение о дате составления списка владельцев акционеров </w:t>
            </w:r>
            <w:r>
              <w:rPr>
                <w:b/>
                <w:bCs/>
                <w:lang w:val="ru-RU"/>
              </w:rPr>
              <w:t>31.03.</w:t>
            </w:r>
            <w:r>
              <w:rPr>
                <w:b/>
                <w:lang w:val="ru-RU"/>
              </w:rPr>
              <w:t>2008г</w:t>
            </w:r>
            <w:r>
              <w:rPr>
                <w:lang w:val="ru-RU"/>
              </w:rPr>
              <w:t xml:space="preserve">. </w:t>
            </w:r>
          </w:p>
        </w:tc>
      </w:tr>
    </w:tbl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  </w:t>
            </w:r>
            <w:r>
              <w:rPr/>
              <w:t>3.Подписи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1 Генеральный директор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АО «Ухтатехоптторг»                                                                         Пашнев М.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/>
              <w:t>3.2.Дата «31.03.2008                                   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0:00Z</dcterms:created>
  <dc:creator/>
  <dc:description/>
  <cp:keywords/>
  <dc:language>en-US</dc:language>
  <cp:lastModifiedBy>Михаил</cp:lastModifiedBy>
  <cp:lastPrinted>2008-04-14T14:27:00Z</cp:lastPrinted>
  <dcterms:modified xsi:type="dcterms:W3CDTF">2008-04-14T12:10:00Z</dcterms:modified>
  <cp:revision>2</cp:revision>
  <dc:subject/>
  <dc:title/>
</cp:coreProperties>
</file>