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ind w:left="2835" w:right="2835" w:hanging="0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ind w:left="57" w:right="964" w:hanging="0"/>
              <w:rPr>
                <w:szCs w:val="24"/>
              </w:rPr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402"/>
        <w:gridCol w:w="2410"/>
        <w:gridCol w:w="3402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ин Дмитрий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осуществляет полномочия единоличного исполнительного органа акционерного общества ОАО «Ухтатехопттор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адлежит к той-же группе лиц что и общество, силу того, что осуществляет полномочия  единоличного исполнительного органа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Сосногор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хов Николай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41"/>
        <w:gridCol w:w="1701"/>
        <w:gridCol w:w="3544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 xml:space="preserve">Изменений за текущий период н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одержание сведений об аффилированном лице до изменения:  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34"/>
      </w:tblGrid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после изменения:  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34"/>
      </w:tblGrid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4:55:00Z</dcterms:created>
  <dc:creator>Prof-RomanovaAA</dc:creator>
  <dc:description/>
  <cp:keywords/>
  <dc:language>en-US</dc:language>
  <cp:lastModifiedBy>Athlon</cp:lastModifiedBy>
  <cp:lastPrinted>2007-05-10T16:25:00Z</cp:lastPrinted>
  <dcterms:modified xsi:type="dcterms:W3CDTF">2007-08-17T04:55:00Z</dcterms:modified>
  <cp:revision>2</cp:revision>
  <dc:subject/>
  <dc:title>Приложение 24</dc:title>
</cp:coreProperties>
</file>