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Heading1"/>
        <w:ind w:left="2835" w:right="2835" w:hanging="0"/>
        <w:rPr/>
      </w:pPr>
      <w:r>
        <w:rPr/>
        <w:t>Открытое акционерное общество  «Ухтатехоптторг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169300, Республика Коми, г. Ухта, ул.Железнодорожная, д.48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ut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3"/>
              <w:ind w:left="57" w:right="964" w:hanging="0"/>
              <w:rPr>
                <w:szCs w:val="24"/>
              </w:rPr>
            </w:pPr>
            <w:r>
              <w:rPr/>
              <w:t>Генеральный директор ОАО «Ухтатехоптторг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Пашнев Максим Анатольевич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        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200 1206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0073377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 Евген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 Коми,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 Совета директоров (наблюдательного совета) акционерного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Ласма Эдуар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 Коми, 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 Александр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 Коми,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 Совета директоров (наблюдательного совета)  акционерного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ев Максим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 Коми,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 Совета директоров (наблюдательного совета) акционерного общест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 исполнительного органа  акционерного общества ОАО «Ухтатехоптторг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.04.20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8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гина Татьяна Леони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 Коми, г. 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 Совета директоров (наблюдательного совета) акционерного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199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рюкова Виктори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 Коми, г. 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славский Владимир Сем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 Коми, г.Сосногор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коллегиального  исполнительного  орган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199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ина Татья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 Коми, г. 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коллегиального  исполнительного  орган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ихов Николай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 Коми, г. 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коллегиального  исполнительного  орган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199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ет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зменений за текущий период 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сведений об аффилированном лице до изменения:  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сведений об аффилированном лице после изменения:  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96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1:59:00Z</dcterms:created>
  <dc:creator>Prof-RomanovaAA</dc:creator>
  <dc:description/>
  <cp:keywords/>
  <dc:language>en-US</dc:language>
  <cp:lastModifiedBy>Athlon</cp:lastModifiedBy>
  <cp:lastPrinted>2007-05-10T16:25:00Z</cp:lastPrinted>
  <dcterms:modified xsi:type="dcterms:W3CDTF">2007-05-15T11:59:00Z</dcterms:modified>
  <cp:revision>2</cp:revision>
  <dc:subject/>
  <dc:title>Приложение 24</dc:title>
</cp:coreProperties>
</file>