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rPr/>
      </w:pPr>
      <w:r>
        <w:rPr/>
        <w:t>Приложение 24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Heading1"/>
        <w:ind w:left="2835" w:right="2835" w:hanging="0"/>
        <w:rPr/>
      </w:pPr>
      <w:r>
        <w:rPr/>
        <w:t>Открытое акционерное общество  «Ухтатехоптторг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169300, Республика Коми, г. Ухта, ул.Железнодорожная, д.48 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uto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arod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ing3"/>
              <w:ind w:left="57" w:right="964" w:hanging="0"/>
              <w:rPr>
                <w:szCs w:val="24"/>
              </w:rPr>
            </w:pPr>
            <w:r>
              <w:rPr/>
              <w:t>Генеральный директор ОАО «Ухтатехоптторг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ашнев Максим Анатольеви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 xml:space="preserve">         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0 200 1206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100733774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шов Евгени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Ласма Эдуар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е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ев Максим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.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, Генеральный директор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4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гина Татьяна Леони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рюкова Виктор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лавский Владимир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Сосногорск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а Татья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 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2005г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лихов Николай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,г.Ухт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исполнительного коллегиального орга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9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ет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/>
            </w:pPr>
            <w:r>
              <w:rPr/>
              <w:t>Изменений за текущий период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до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об аффилированном лице после изменения:  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964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2:33:00Z</dcterms:created>
  <dc:creator>Prof-RomanovaAA</dc:creator>
  <dc:description/>
  <dc:language>en-US</dc:language>
  <cp:lastModifiedBy>Bill</cp:lastModifiedBy>
  <cp:lastPrinted>2006-08-22T13:04:00Z</cp:lastPrinted>
  <dcterms:modified xsi:type="dcterms:W3CDTF">2006-11-15T12:33:00Z</dcterms:modified>
  <cp:revision>2</cp:revision>
  <dc:subject/>
  <dc:title>Приложение 24</dc:title>
</cp:coreProperties>
</file>