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к положению о раскрытии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информации эмитентами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 xml:space="preserve">эмиссионных ценных бумаг                           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общение о сведениях, которые могут оказать существенное влияние на стоимость ценных бумаг акционерного общест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 Общие све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1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крытое Акционерное Общество «Ухтатехоптторг»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АО ««Ухтатехоптторг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 Место нахождение эмит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Республика Коми, г. Ухта, ул. </w:t>
            </w:r>
            <w:r>
              <w:rPr/>
              <w:t>Железнодорожная, д.4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4. Уникальный код эмитента, присвоенный регистрирующим органом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157-D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 ИНН эмит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0012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 1.4. ОГРН эмит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110073377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7.Адрес страниц в сети Интернет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ww.utot.narod.ru</w:t>
            </w:r>
          </w:p>
        </w:tc>
      </w:tr>
    </w:tbl>
    <w:p>
      <w:pPr>
        <w:pStyle w:val="Normal"/>
        <w:rPr/>
      </w:pPr>
      <w:r>
        <w:rPr/>
        <w:t>2.Содержание</w:t>
      </w:r>
      <w:r>
        <w:rPr>
          <w:lang w:val="ru-RU"/>
        </w:rPr>
        <w:t xml:space="preserve"> сообщения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80" w:leader="none"/>
              </w:tabs>
              <w:snapToGrid w:val="false"/>
              <w:rPr/>
            </w:pPr>
            <w:r>
              <w:rPr>
                <w:lang w:val="ru-RU"/>
              </w:rPr>
              <w:t xml:space="preserve">Указывается содержание сообщения о сведениях, которые могут оказать существенное влияние на стоимость ценных бумаг акционерного общества, в соответствии с пунктом 8.6.1 настоящего Положением: </w:t>
            </w:r>
            <w:r>
              <w:rPr>
                <w:b/>
                <w:bCs/>
                <w:lang w:val="ru-RU"/>
              </w:rPr>
              <w:t>О созыве по инициативе Совета директоров общего годового собрания акционеров 14 мая 2008 года, с утверждением следующей повестки дня:</w:t>
            </w:r>
          </w:p>
          <w:p>
            <w:pPr>
              <w:pStyle w:val="Normal"/>
              <w:tabs>
                <w:tab w:val="clear" w:pos="1134"/>
                <w:tab w:val="left" w:pos="780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Об избрании членов счетной комисси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Утверждение годового отчета, годовой бухгалтерской отчетности, в том числе отчета о прибылях и убытках Общества, распределение прибыли (в том числе о дивидендах) и убытков Общества по результатам 2007 финансового года.</w:t>
            </w:r>
          </w:p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Утверждение аудитора Общества на 2008 год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Об избрании членов Совета директоров Общества.</w:t>
            </w:r>
          </w:p>
          <w:p>
            <w:pPr>
              <w:pStyle w:val="Normal"/>
              <w:tabs>
                <w:tab w:val="clear" w:pos="1134"/>
                <w:tab w:val="left" w:pos="7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Об избрании членов Ревизионной комиссии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.Подписи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.1 Генеральный директор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АО «Ухтатехоптторг»                                                                         Пашнев М.А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/>
            </w:pPr>
            <w:r>
              <w:rPr/>
              <w:t>3.2.Дата «14.04.2008                                   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АО «Ухтатехоптторг»                                                       Пашнев М.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59:00Z</dcterms:created>
  <dc:creator/>
  <dc:description/>
  <cp:keywords/>
  <dc:language>en-US</dc:language>
  <cp:lastModifiedBy>Михаил</cp:lastModifiedBy>
  <cp:lastPrinted>2008-04-14T14:27:00Z</cp:lastPrinted>
  <dcterms:modified xsi:type="dcterms:W3CDTF">2008-04-14T12:08:00Z</dcterms:modified>
  <cp:revision>2</cp:revision>
  <dc:subject/>
  <dc:title/>
</cp:coreProperties>
</file>